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истории в 5 классе на 20-25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5953"/>
        <w:gridCol w:w="2268"/>
        <w:gridCol w:w="35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ластие Цезар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52 (с.251-256)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ответов и конспект в тетради прислать на электронную почту учител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мпер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53 (с.256-260)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и конспект в тетради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обществознанию в 5 классе на 20-25 апреля 2020 г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5953"/>
        <w:gridCol w:w="2268"/>
        <w:gridCol w:w="35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– столица Росс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атериалами урока вы можете ознакомиться в скай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на тему «Самое интересное о столице РТ – г. Каза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сообщение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7285" w:leader="none"/>
          <w:tab w:val="left" w:pos="131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рабочей программе по обществознанию в 11 классе на 20-25 апреля 2020 г.</w:t>
        <w:tab/>
      </w:r>
    </w:p>
    <w:p>
      <w:pPr>
        <w:pStyle w:val="Normal"/>
        <w:tabs>
          <w:tab w:val="clear" w:pos="708"/>
          <w:tab w:val="center" w:pos="7285" w:leader="none"/>
          <w:tab w:val="left" w:pos="131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5953"/>
        <w:gridCol w:w="2268"/>
        <w:gridCol w:w="35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сихики в зеркале психоанали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атериалами урока вы можете ознакомиться в скайп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и ответов прислать на электронную почту учител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человеческой психики и созн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tabs>
                <w:tab w:val="clear" w:pos="708"/>
                <w:tab w:val="center" w:pos="26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атериалами урока вы можете ознакомиться в скайпе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 в тетради и ответов прислать на электронную почту учител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стории в 11 классе на 20-25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5386"/>
        <w:gridCol w:w="2268"/>
        <w:gridCol w:w="35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в середине 1960 – середине 1980-х г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63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прислать на электронную почту учител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перестройки и её последствия в начале 1990-х г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37 (с.293-307), сделать конспект, ответить на вопросы парагра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конспекта  в тетради и ответов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Обществознание: теория и практика» в 11 классе на 20-25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5386"/>
        <w:gridCol w:w="2268"/>
        <w:gridCol w:w="35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нормы административного, гражданского, трудового, семейного и уголовного права в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о теме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Семьеведение» в 10 классе на 20-25 апреля 2020 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5386"/>
        <w:gridCol w:w="2268"/>
        <w:gridCol w:w="35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детей и родителей в буддистской семь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о т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35" w:leader="none"/>
          <w:tab w:val="center" w:pos="72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eeva.rimma@bk.ru" TargetMode="External"/><Relationship Id="rId3" Type="http://schemas.openxmlformats.org/officeDocument/2006/relationships/hyperlink" Target="mailto:bakeeva.rimma@bk.ru" TargetMode="External"/><Relationship Id="rId4" Type="http://schemas.openxmlformats.org/officeDocument/2006/relationships/hyperlink" Target="mailto:bakeeva.rimma@bk.ru" TargetMode="External"/><Relationship Id="rId5" Type="http://schemas.openxmlformats.org/officeDocument/2006/relationships/hyperlink" Target="mailto:bakeeva.rimma@bk.ru" TargetMode="External"/><Relationship Id="rId6" Type="http://schemas.openxmlformats.org/officeDocument/2006/relationships/hyperlink" Target="mailto:bakeeva.rimma@bk.ru" TargetMode="External"/><Relationship Id="rId7" Type="http://schemas.openxmlformats.org/officeDocument/2006/relationships/hyperlink" Target="mailto:bakeeva.rimma@bk.ru" TargetMode="External"/><Relationship Id="rId8" Type="http://schemas.openxmlformats.org/officeDocument/2006/relationships/hyperlink" Target="mailto:bakeeva.rimma@bk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4:35:00Z</dcterms:created>
  <dc:creator>5</dc:creator>
  <dc:description/>
  <cp:keywords/>
  <dc:language>en-US</dc:language>
  <cp:lastModifiedBy>Мария</cp:lastModifiedBy>
  <cp:lastPrinted>2020-04-11T15:54:00Z</cp:lastPrinted>
  <dcterms:modified xsi:type="dcterms:W3CDTF">2020-04-18T16:19:00Z</dcterms:modified>
  <cp:revision>3</cp:revision>
  <dc:subject/>
  <dc:title/>
</cp:coreProperties>
</file>